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585806684"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497465404"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1976004246"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221040103"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1518431315"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546228725"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532337988"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1179553139"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586048978"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51268537"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484880097"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2146465016"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1009691118"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590165958"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533136187"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1342046629"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416728137"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735514731"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604987779"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683282213"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537737836"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956645130"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910259901"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628067254"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1302670969"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686495261"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509036159"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1763833895"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125718057"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700268588"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1956472723"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2132268707"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378493220"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2103470305"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561925888"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805719651"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210324010"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769072043"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603735672"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319518365"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567673441"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457721372"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818671717"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69045184"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261863514"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92314626"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488892238"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721446434"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197923779"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271432551"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1640566625"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1415670333"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1904818296"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2060425187"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2025664153"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295483655"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1504219330"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1868779930"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890252162"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553697861"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768850422"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93611559"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1113584066"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1043172229"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2073798417"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97912893"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757444192"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954711055"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1622280559"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600181440"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79245991"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373304003"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810615735"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193538995"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449534064"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737456676"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2110347338"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75861398"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225067846"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550913402"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1471155395"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9500268"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1112684807"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1685320793"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138632844"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1203649085"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1446767120"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1689228908"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1146096121"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300785254"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967770222"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62826284"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376195618"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2024065451"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11399046"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444701988"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982870899"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201635329"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1373009198"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459435082"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622949883"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1301127799"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870333028"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2008691556"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26913624"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1015780672"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