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957086822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20939354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2840417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2116470388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834176360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372162924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540689954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850757522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43373069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1617307059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469925778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77235334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39464297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183498526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806248260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206120330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257271302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1694800750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848743996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830822769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1152020700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