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911772699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797470558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1335114521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861305731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57591847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264679433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825356095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458136216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315288111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574137208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220239246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563695750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324259291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608048511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748371453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543902342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469076068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178864415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1527530155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570093654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382275902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1306009355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078988877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2124208006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927912660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808648559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39898140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1395927265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650494142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91940020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960429026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347931064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272362041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741476562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277216877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711379944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2060044228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414981348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2082117391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738231241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228295405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899616914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557657809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713217138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291947138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643412493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344235009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788059311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544685355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906430247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381152911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987563995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1244010449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758996249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508423004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389007376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267859787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1466261392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899112696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1902587958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681777112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727627297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919660056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462251706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279475869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278810714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1903070487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359728158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272460512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35541192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181421934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610364275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881032316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391484218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783928981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523635064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478904772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855797719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403519270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963210971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1016912222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2007375829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791539163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46080443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649668785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702133969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1645540499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1180800030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379017452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100685778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772523683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948122022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483956723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318646617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4064743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989915582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6284808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313432225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237752685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874834970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422125795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422589767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000755771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768576147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738875733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484775405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416535367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706718575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583993086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146909962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274165436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2029679451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975109870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1121629002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239568825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732047090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478621420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1727343618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1617462455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242380678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934637102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802428088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392321790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606542810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098080527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204452758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357283678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891923216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236005910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296448582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513270898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1057757403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54710144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923063446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757949193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033235121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