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3942515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21893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445715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41287050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233935242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403625857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111653776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2081892316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932991197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1685172064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9707278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126863405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1402213112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1423716956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429781219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67585661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288688097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174527334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240951331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962774009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2140099380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17542996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95203170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75813237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474646742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1840039834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547210742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901720263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501397767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