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241595622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92282981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1203713321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1447900495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1801399066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974524824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11060306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897582142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918781387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1267349937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2021923472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1377478635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21135855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1188144049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1314985534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1457450355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1873812528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2047314572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