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374761992"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220688059"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1643368507"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455553946"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988464686"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937016779"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689670124"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694133883"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378201360"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85311599"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1671669763"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655453732"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2061001379"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768782530"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1086183615"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853707146"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427580243"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324610782"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56894867"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809824969"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1942575278"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007515989"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2061835832"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447185882"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874437176"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929768031"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43796564"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816388806"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583303679"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1309763067"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388827631"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163003007"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33174059"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351464165"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604384367"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253757707"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10214564"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45143405"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1500684297"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741378272"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436736709"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1019490742"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2128660770"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930908973"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299391355"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934842622"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187416261"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64033796"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705944866"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054116110"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2054400712"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71490392"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03255493"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142083985"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674210818"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611600834"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1830639453"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683351201"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106315502"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436747245"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1541910995"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1337773657"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561658921"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427283934"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2056144324"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1497983917"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1297681087"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1244688582"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1976818675"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141635953"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608847540"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500905608"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2002171249"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1049198538"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263489017"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1367457350"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80799168"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676026218"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95107644"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842145734"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30795221"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163586296"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374840694"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345988394"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970430040"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823006474"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