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0664204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916701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686825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832393188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870700957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638624726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1773856293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188949905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978218846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2120168812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238048770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10298145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1353699511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1543941082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1977904655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1651315284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960029925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371312116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976070555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1682059016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627448616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311107557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160048824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453337967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347255162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1987662106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869910127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730899392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589558894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