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1783846816"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1719335763"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1266924453"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1016614956"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196813294"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424659395"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51206052"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1054642356"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482902460"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1624449087"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909758224"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1965334813"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633385389"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949427688"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2083469808"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1934510685"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362305744"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1414609470"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1608952842"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855247350"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2070370464"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873151148"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733621343"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487197299"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86598622"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1045049669"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1338938379"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1593951701"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1738482072"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1790234729"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1332911710"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1837504851"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738136857"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326204495"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1742975020"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1431132025"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1780740046"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602441317"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1853657699"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259491685"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54318533"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708464090"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87147223"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897285755"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1150556881"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588004978"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951614602"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500113612"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267449082"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399884880"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168885113"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1903349328"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1981081638"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1154367583"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1440899852"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254622317"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855197603"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374772227"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612971906"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1072001257"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1047117237"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2137265577"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1748262234"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66553752"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679244441"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327231791"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1208173748"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948274066"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1557440370"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186797036"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116503007"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1178650024"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1770702035"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655755798"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200949641"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913800355"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1379788731"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158558468"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304641475"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946752093"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2026833459"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2000222549"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1004834464"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364870553"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719959419"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179106392"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30760837"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1564419054"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772769779"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1863180593"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429312171"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2002729616"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564606607"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229009741"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531328970"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1521653960"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186355466"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568637110"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553729542"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117878749"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2057999506"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1584481650"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965868841"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1074275132"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83949632"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514779732"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