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369606359"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184353734"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670127377"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1047420428"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1638125391"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1948934975"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500319530"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1442648528"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191379552"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1769502429"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276175128"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1573351552"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916954180"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1356605684"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2064100242"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422067184"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1691187355"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1899082837"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171375526"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135780233"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1262736956"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1803683137"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546186990"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1890669777"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30580866"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350953526"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1827714644"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1768605408"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172566160"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693290736"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144882589"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994781253"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1053330774"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1749552514"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888902819"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1834834013"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1524595485"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974062433"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1279972783"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155474189"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258919195"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2029707201"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564030359"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758210609"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809193694"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969269490"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901161621"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1451931217"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939020610"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2019665347"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1323822743"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1765037915"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2222320"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693782642"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1420743435"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1973268059"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225374680"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1274695854"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1305292086"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971229528"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1718473798"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2024494391"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653221229"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1457073552"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359033601"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1473631786"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683388748"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1151994155"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414464171"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278490206"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453062427"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1005641039"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1352677716"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880375803"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1031290440"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816822440"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360520977"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1155513788"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1954217787"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702680353"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1471172331"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1797527821"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905380843"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1833133580"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521108630"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1697165405"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